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83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31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646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36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98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77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987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025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85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014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229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424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075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19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39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91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10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