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22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2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651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98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5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03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83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50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79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85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4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2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376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