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5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864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335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974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14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485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97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92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664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106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206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941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143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724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040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