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0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687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507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09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979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26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19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02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86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47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14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4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195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779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673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74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53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