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937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05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883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873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209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49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119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096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060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803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85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577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48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