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59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85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30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4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20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21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99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491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20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72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33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34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17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4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67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