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95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98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49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72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845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80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672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37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65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41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7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37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129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6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04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67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828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