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049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580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81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487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521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710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548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235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247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836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511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819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245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