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38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346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425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760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426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685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190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330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62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660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16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535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370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