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8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8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25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46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389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22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86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394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125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7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74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46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77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19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62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