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89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479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34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843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32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90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99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28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47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8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50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56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410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7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594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1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