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819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791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00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576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815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970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250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154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450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28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60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54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744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13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02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