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1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24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252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86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69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0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0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42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7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75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34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86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5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129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