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33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07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044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761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059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20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25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794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591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675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858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212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450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541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922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