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18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423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043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744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600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121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87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879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130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225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862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632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173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