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324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61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950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34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414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43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642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365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354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015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563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584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011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