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45065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69118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81882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40329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99326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59901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04101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29395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01176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38352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40645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90524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99442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