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869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560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324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362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682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757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292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769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497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70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764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123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893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995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287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957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676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