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721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027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526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857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366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042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903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38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648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315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522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111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502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