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258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55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383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09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43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872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2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34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969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24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53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1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04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5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43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06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970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