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910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6900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8476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4527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72496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707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7957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3367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9581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13988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35195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8312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8146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9526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94369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