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361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203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806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83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34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49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806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44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690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261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020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36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40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33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484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