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49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27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0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30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62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07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78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8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8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00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8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3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015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708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4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877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