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949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30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48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727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0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166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12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266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959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20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6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48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0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982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53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9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600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