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317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146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131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620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594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01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256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18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790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336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136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071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4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