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76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96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2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470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67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113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8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5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48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13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651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9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18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472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