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236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848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795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320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987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365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45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047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708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16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483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730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25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103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590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693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559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