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6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1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914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30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30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2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6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82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189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756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79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2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805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6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