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325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545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226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07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566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193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7624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3082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5339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540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666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111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559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700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274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4872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406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