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2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8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546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47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112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281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470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516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324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299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581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607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284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