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323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42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240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37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67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71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5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16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977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54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381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49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132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25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71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