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623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608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280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029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843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1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107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82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940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167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287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28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79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10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849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