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132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431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396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119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798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161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080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893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264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83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590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14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389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