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481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275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107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243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236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902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309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153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43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70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800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096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123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080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435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305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816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