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20286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09870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43330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63502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08382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65496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30889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36641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60245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04744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39378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23363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80335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