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47738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89417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6677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13975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59890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54894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09951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19238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91148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19711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21187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12357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67762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