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130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51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0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12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0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890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26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30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43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77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6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50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23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56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50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