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867831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442488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592934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963920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802809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79608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213170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128906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771736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152062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56577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42996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984775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425507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596324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582741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634172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