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06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83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9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536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80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77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13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348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314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614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2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97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81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