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37408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14473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91695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40173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10004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58289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12540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25115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90041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38543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93107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4556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58599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54135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2716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