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042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614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098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41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8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1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9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56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56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19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19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85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000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804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918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59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21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