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940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159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458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7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95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76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637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496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328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08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840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426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589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613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835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665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858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