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7574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499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703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1274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740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32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392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478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2707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682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680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734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026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416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238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56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541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