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2807308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24155598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66936336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6827294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04559582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54137382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80826864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67165551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87402895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63694892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74678374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90295675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09386454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54388241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46440017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