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204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337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38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69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338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32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2056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3368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3761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9857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210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249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090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