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85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679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89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3374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201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36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89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6496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437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195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538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7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694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348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5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418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550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