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199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328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728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629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355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695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0868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791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6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952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025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240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8571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