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613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799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86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63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4290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114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4088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122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320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55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87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9325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34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375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69543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