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2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8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09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902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202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9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548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809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28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432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34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1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04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