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768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742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314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375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72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573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452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135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419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07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119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627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4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