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32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7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5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65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5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34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96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11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61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4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00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8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20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556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525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3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