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9626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240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5894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5908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471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0530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4073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0228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3391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6873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062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523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7128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9511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0294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9381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3825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