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50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69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3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09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78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21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902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343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110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0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08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6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3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4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62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