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391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516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94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492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269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618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702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61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316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904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841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773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717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245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707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