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642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277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107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873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391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570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745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262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193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21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55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394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125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873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510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019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128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