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88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09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06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332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9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224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150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465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309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22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4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6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422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