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73781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19668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18892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93320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3703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45093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39058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84029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86528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21926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56657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27958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0319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