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2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0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03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75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69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47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7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01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082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00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4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78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38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495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53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