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525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061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298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031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523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885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76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035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032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156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373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045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692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678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174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