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28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421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37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94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83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283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504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26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470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668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4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0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11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436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09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4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32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