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095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667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821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08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681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916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592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951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850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507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641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929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612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