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87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6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5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05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10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077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74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833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5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845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59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27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02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