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934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727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524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458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609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212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156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783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727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73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412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263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255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849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015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