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852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803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178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129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39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820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38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355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502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298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125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571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67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742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024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952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961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