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7281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9327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065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8992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6231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6568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7658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5560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5553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0801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003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991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008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2878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1754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353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4948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