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434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64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40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286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37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7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27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35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22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73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62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8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709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