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9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57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05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873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18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02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436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429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01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885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646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440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81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371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73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