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83364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54382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28803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07344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24091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09552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80045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028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48053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05362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41947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81676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24468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