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04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54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961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179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230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967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43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420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183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771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030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038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435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