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8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593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31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50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87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3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17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1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0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47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96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70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94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056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47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309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407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