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197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156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680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671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545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698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289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208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877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148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182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27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633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927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647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510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740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