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7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45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74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12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14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792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607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43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62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01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554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38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96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15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00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