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83798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0459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6905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85926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26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1706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4025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780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378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9482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120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76979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06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997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0536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246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6838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