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033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6452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5583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2964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277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23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4863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621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1692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552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824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52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2236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82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840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7002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20008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