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2726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8534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067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0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136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6929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7255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992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794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090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1352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3879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20347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35474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7016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