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6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734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40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356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208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518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650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94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06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153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839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85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529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513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623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