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16899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6536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73668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9536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30148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24776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72155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97498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06132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99050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33292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71646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23348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13200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16678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