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7868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3022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8562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8981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6694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545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0655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8259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3591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8267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090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17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5264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643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4280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549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7462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