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612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8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117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0303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849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60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536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59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7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623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63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765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