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10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115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98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19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176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41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12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08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19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189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1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97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93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