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6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3497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476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0677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074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253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45617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6694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4263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351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739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91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699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