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55092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37447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54113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83013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903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25092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18490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15088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97016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04526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58736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88082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95146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75221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60483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90735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62206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