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16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42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59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01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55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920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69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336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302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400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71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467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20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60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