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3564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9753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795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9325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4752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232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031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835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769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717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097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178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0781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