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3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886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73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07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164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54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993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87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55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531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329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514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01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4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93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