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2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6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94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04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191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17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329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12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37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95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17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9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69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