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055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13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319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090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23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255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834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75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2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66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48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559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