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03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12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291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556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44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93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22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303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326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784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06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43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86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82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77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80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95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