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400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631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169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000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271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119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100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049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636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756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187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218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195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126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988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194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69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