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9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149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01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25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981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65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85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32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91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91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7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5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9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37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95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