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30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73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507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003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662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29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079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211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643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089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981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95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8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