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746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081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512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341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269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552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353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730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7715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420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843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154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716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