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250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02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43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685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865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34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735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685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07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13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279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9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26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82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816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809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09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