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4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98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02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684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243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0911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477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613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56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138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576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04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81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472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74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