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70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82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96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26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847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721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606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41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806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6609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788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195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18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182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