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706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963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251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5696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966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834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025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005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716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942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477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365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682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181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786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783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347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