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713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389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692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624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584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725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684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130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401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177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487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641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663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525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886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