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6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40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8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49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96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1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2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070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0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129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84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3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35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