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709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703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871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637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908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532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624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48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667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075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095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478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388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442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841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521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261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