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50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13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662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049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047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62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868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246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112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98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4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51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18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528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964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012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39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