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618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270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250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1428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158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936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8358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5741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896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059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812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265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983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