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689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2866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7875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6976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3026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2770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8150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0236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4155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386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746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621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6364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2769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2738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