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195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5623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70083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20686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42291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16650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28854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14600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99753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9022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0105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6029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00639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86907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37158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