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292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8662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401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4480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010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9934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17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735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832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955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702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268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2779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453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6154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651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698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