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88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280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550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023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330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782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63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873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586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041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35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28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445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323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