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998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635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94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260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67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753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217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32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269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939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49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4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71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