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09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323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219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868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794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435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801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737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582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289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54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349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006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039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362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