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2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9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35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014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7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76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819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99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82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75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47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8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4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