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29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04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66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92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78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3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3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96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0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41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5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05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56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140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33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