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39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14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352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04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88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163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731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366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037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227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307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97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076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