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47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439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195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592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66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447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864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261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735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937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864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734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943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358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859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026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13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