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96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7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404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437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485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86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395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372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563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16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023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54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03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6812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998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54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619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