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984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3378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0446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490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4193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8818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2773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3981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1183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9213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048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078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467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