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181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026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839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53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182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9475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675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5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107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62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5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007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57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581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1843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290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