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1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16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28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740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7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46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468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008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04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393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98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76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86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4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432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