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85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18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19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21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6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526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593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42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51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85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7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98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69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