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285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292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402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377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580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879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382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250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853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907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259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186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878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620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729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66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604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