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7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732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92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84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78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39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51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85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09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18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114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168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3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