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629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97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882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732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024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688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326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684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394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887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4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843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020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587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445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452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545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