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28343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61536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60535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28391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26651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9193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6327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34230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69920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04768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95916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04475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93674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83490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69624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