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10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568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714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923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312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650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244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133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748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915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52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34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135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