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1529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1392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8065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7274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1935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8335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3839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6187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9013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1542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117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165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1177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0660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6451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203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8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