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304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570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981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631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978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32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481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58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149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235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408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958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601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734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371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