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49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423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724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350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13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363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119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263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690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483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976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381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239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846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791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495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233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