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097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19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482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580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77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319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07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163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915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216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110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51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071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