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34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894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229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623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72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868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45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99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16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16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384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607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57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782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64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