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43928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6364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08202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66348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28370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270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46071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05354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51423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7530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98731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27010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67588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50300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28548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