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59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884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966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09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293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768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902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987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628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820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92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71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554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04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99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325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365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