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0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12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10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85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815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25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073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58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004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37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15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3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85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