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89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492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7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3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733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76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51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14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503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915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00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18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25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93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