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1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17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36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31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76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66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95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328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32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87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7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557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