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68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741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1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65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53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32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66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6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04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82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44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4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01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91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296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84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20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