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097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679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693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39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854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93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35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683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29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5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866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90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