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735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656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076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29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150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615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575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867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907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23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517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468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664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193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10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