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39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249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896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042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624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848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515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762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278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382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33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676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224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671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625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