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838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59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163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097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246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524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024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159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93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41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539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023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415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