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164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523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461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83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056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475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60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963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370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05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64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390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599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643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