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102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78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597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57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590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045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298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69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44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092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52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054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198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244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31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