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846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435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09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137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430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538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136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861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16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88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68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2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