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945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252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381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54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321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651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70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437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463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21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342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520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401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