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415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290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268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671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975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185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800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3982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559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0444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690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89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068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613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871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252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424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