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564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177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274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332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97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145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103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406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080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082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151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832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934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427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800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570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560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