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11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88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7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797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14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30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19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360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30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968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2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8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65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313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18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25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058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