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37148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32147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15944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3137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12651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15967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10764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49622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77636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99700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83926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73307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81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88900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31525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99888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86020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