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696515642"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415461832"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881558039"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34398667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885050859"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65039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61854059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90380364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2021688493"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4667567"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69903312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55192168"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005026320"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37270886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203225655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