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026168087"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1782419328"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186057424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34195056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489435852"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870114463"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954225431"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103896661"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742450940"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888283037"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27147132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615056188"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029549874"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464344624"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461884483"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2016727588"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95560791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