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570319178"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435696847"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145358229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96789448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1751210925"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713330388"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829483679"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781403455"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422559943"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321892967"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599693631"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86492321"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783315209"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