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2671757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943521497"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306247641"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644936448"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813938365"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47888791"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540367295"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894571117"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08747427"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532770386"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93673439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1922533556"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5225983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201649257"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970525563"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