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40837680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46306733"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97969295"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53409740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215111064"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50500431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52038870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1311602"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349298457"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372557671"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54090493"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64845481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78121217"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15370892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848816212"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82298207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91323138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