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86270581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86625674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76043665"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66287733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6770930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77358071"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30950225"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95037357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9793199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94851873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19887656"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53311316"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2140161691"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