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034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749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0973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9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891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619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112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534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499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0717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9795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829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763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226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644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