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1715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529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086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212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10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112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722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458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969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2178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293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525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604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2025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181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49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516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