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67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774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371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0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82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41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11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665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885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723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148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608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26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