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192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90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579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210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500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18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436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565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805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378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10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747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656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393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048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