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863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858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053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170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546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299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934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856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105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45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139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502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127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436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570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83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64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