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0314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784370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245041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220946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205048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188617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219209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900284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87387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837294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33812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28680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960031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