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27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285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737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54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61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466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893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31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738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094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371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9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55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47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83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06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48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