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216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992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498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980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069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732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524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377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775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727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501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017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858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