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609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964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352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198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837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462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9714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540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003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968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388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09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715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