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887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348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544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999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235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1272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918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6816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3550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7851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2209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94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916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2932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1051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