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9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10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85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972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6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429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69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42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70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6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079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74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41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24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60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