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128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877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871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59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634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525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057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078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998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681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226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260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565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293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571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051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267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