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522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08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568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85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00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952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59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05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019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12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97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162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1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506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09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