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515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245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334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158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273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758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434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568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447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75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466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3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845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