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65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356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54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73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92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783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33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618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39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84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319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6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93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79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6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384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