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300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37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445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808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859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62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34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705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465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6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91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953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99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52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313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02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