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31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066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151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737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582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923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203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14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541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631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514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263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004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924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045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