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98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9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281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27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7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73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391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66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6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8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84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12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