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49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791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307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573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971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79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862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848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903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318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9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357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285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