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97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92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260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996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089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67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68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1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84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00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56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8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541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