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215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74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92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019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61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89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358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51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80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22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68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4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2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65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52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86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4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