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61726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68775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