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49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281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496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717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453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290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330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19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661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670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473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520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256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517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600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