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2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11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46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6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521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183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85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50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26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623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6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8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121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1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69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4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3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