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777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342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944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105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0541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551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4210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678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619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5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0509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221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99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999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426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