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04901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642873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502683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358263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607512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601234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131576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903308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958197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85779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69397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90652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430134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