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49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673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765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428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3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332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66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210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125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731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844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533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378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531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039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879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484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