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911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163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913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098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925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747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439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560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064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624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698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688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633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982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416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