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23962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64181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63574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58560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31644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42062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49154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09317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84403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38986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41053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92402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70965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86303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06528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25220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44185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