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8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40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04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94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02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21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2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72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644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38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8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41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70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