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80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81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70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39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162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54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588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65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384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58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827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4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73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61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