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998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479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681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9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37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38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055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091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159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657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71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883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454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493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871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311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611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