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76166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0477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1815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5933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4218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557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498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2215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169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872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828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60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8298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2490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0208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6562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7006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