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56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4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5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7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2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0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72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703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42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0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8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51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