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192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95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144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282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033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5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235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687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696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345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66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497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786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