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71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827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349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66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864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800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093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722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483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22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333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207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420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266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985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