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21404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38550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1273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91527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96354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17502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23941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160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71220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27662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80088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3864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01783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86242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50697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