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470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882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63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263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369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468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914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007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349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119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04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302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016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