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1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808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287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927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67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07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4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60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1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3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6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73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725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