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07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20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388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52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259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13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88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88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655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98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24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401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979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395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789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