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31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05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845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11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73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52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681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72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54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09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9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2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701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017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42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09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40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