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735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869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596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259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74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978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880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866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204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786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729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988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388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352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396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