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757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683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760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31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834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030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681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520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561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46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51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368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328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2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211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304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914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