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15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52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87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14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66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54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93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925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11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71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26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6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865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