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5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82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662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663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61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74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59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05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14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842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9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82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68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89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92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495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0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