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563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677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686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55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591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540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878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204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485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89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094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51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352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729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393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763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029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