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970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151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192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351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164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3520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7222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517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8889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837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9933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0564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4779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9054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989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