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174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7949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4137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1415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4486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2228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622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539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6979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596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148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674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046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61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779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