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465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6000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8134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98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4329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4916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7481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6376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132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5820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174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131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739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