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867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2668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982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742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957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651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874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259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824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860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63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88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926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744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188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361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456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