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9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26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07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1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1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9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477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27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65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57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23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2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62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4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10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