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690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099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59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616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107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566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785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471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392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047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756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498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832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199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440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