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739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029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975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581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104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960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103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773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828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621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326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255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880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