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3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08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06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18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01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35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029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83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60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8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4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87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85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