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460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25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49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379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352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25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657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216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64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56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8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23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678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66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92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17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70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