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655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232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808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876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108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397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583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049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187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655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465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598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508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