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08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723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4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51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45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21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4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27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2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031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28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549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18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917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47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