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831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210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625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633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345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60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941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600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524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374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024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625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824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22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965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98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280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