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660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143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765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53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114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16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720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906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479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480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358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737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30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079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398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