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2482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4315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6405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4808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83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455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1186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6663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2322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677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621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164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74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0408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2686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641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7325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