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121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729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5483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610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768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969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482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135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249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518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504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417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487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