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440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63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976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796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00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76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87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796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5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2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820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164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75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196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96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