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08046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99161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