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356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480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6256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287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971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996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031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607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007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415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145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250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584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872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382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