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172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306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54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797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998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803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130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89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772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511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994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24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05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457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628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