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120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711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454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122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41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495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052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057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264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794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289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84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91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