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25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12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24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652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79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009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363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45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41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014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13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84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96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503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626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58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