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796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453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861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525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475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107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541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400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83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555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265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270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906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240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803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594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684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