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178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440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470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100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554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538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782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138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997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4557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254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729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041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