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29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315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787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131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534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725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040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444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55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942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217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544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84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241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36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101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861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