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497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065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86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734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815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416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116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696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927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855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67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707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21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55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735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