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041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127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729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110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162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473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076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736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384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240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299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693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404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130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171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601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25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