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34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445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848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474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862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23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374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223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424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490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649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90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163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