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352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4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708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36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539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391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521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41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914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14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30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52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31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