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563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310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463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094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825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718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276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276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311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074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54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550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477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992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976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