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32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246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55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979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00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160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48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29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4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715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99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327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95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66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319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09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728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