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048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352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437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412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041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082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895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874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280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530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400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122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092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290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622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266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396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