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26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707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54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438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561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25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94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353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621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312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3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6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91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