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488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741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075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048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039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550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353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650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595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606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514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277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969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