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128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00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008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152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9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247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387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942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976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360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748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202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511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993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555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