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0839443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969727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909045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868696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263577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04943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45842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130358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8422817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41555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41220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62672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898612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24961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7518573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064666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002813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