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198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208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613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935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60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31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104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565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32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67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02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92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851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