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75018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33785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0449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16257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43826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3895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25394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54486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22202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18188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19614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35057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25562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