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299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86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54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21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252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730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706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331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53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488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652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318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54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234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011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