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323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548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754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848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065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808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104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142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071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443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240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469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953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829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055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051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909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