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819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816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505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418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719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181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261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339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143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122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196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589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939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34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662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