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30055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797162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234953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871243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566723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933014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360014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944881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06005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854300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197185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924031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033811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926405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431107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