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991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916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460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994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217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178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05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646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97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46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8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80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49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924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640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74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248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