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321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65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770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566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28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80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094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282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866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78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58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55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319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159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866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