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858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23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99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025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002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78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198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43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67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697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2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3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12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524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628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856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276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