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94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826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415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754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890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515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041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620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561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253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572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146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420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