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038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175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585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851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269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158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085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51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626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432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421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23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329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