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394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838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320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838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698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64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22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06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78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980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519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249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359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743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312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272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354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