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031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449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164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21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756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22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034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63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907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96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115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3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481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