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989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200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850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13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814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353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356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631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79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756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74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621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276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868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946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965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292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