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54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74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44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30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524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779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748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59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85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706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192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84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43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42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757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