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04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8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74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299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7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93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5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27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20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43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53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55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