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7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828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84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6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6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56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4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44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53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58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15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04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40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0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383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