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92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40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602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540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73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89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58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4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66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3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59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911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4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74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643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352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