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27408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13165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27402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76629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65487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94902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96112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16555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64919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01337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4377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634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04478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