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45149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30719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44148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2972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50017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22225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14585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42332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59067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40259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07796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75592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93924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17536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65617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