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631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52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703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21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066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147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60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992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563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3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106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603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603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67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727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948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20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