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06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990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32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544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106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616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666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318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574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19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895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466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593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47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428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