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8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625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3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46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89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20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56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5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98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8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2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35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