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5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351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69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395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95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641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126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19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247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525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035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460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694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246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