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77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206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288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270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014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376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731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868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962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71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977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395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117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655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153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51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571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