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320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33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6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666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118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97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40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53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815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508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85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27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804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