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71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43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694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804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244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247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93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716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488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36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38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066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06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144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63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