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531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409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6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76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60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29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95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00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90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20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5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949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343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95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77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03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