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8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519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200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85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46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643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922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426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218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887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926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270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527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