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86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116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0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67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49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247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766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67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41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2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497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490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72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745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0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