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473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733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1597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5395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266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4537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3094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7099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9913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7530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668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752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3594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