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321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18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072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215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394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975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036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932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97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457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66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70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774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764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08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