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127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754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5610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1415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9857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911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510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3730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168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2294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359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385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528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