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64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69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994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302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72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14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097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992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779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122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541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377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058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270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431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12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90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