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1375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9555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878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0931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4685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4575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4070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8671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342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8162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087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440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3063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4788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9389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7803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8936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