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61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87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25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524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85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296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89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30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98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68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747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44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6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47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02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