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2305546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8484751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763364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0223185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3660240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2286399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7544866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2856028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2495677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428849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4004090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4486651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4763319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9013540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8190412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