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236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205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637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903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129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13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686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220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096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529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570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135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600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