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655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97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566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706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48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631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343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28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60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224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869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119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56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