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639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589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638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97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02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364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65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435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91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05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32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1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205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31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57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616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30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