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470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283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541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1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005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583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089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157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66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729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71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249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174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808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366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541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478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