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83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50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347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751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22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59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21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285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85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532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7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085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1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94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969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4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584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