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089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835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173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362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869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283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224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393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725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516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741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286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727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752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090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