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569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889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257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780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210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481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70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555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937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69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690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562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841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363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828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201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931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