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92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190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075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068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47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02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565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72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27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854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419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47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655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