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770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767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600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227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570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154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654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238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011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563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422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1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423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72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60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