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08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33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932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045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996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656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885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192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326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09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087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8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010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