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63386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12508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49449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66344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44916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48295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08291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65119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11236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16549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98047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49593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74303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20133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46826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21176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1077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