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762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015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6221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5651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9897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0826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558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2131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1677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554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3104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9164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1021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43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805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