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401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587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288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229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538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95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883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455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195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19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401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21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13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838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450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4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633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