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309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003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569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364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652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011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712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603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850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580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29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438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647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