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27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63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280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57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8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97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00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35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457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447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07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4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84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