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908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460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06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813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577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974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04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166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525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499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09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318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567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70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230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