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14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2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2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0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590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49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15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081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35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12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63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78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438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88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69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