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701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683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020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19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658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995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708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804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571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554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412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327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089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000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826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