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1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13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7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95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8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342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46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7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7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81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1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6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1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