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58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979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87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54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57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825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615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4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887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60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302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2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6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6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47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19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98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