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420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225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416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941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079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766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250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091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5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900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545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777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679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