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6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49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10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99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905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768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786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494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15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958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75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2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28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14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25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200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03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