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698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625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661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201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97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920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318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142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115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12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015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001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604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873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929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57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216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