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45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92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44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58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75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294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95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29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695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02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7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2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3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