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16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97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99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085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220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291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47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16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488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781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787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8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224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82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38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