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0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655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11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595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846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715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975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43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240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170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274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761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268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450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312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137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701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