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3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160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834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81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604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281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970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536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97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569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980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371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690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111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351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