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17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5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0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5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65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8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37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2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49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40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17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4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