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153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534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531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903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718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6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9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218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138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10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976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63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83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76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966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601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400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