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817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093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129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661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444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494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596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562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81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352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411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298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949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073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42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