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04813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40897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48600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1880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24297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21279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80673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1380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62224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53832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99578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42786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763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40212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05319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