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505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891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50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522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160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826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844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160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868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618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558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446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489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