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095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5101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0877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6487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226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6601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76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3393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317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596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914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409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045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