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081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45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1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29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526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39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03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44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236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170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8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345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164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980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47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87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