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09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70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989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26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2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0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5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56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560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18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7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96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12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5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8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