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41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785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67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08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5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01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8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93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2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99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49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5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43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03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39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