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343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907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990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761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91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886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072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750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540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888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314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955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410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675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858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098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44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