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95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685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50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73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917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06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989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6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80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6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32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896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87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848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016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770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78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