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86414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92742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32844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88324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18374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00179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5876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176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82362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68037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36144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14373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62942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