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515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731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090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13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27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45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42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515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25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587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74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69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79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